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Wychowanie fizycz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, semestr 1 i 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iłosz Szczudł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mgr Sylwia Gargaś, mgr Adela Jabłecka, mgr Oksana Kostoń Vailo, mgr Maria Pliś, mgr Wiesław Gołda, mgr Aleksander Ragan, mgr Mateusz Salamon, dr Miłosz Szczudło, mgr Tomasz Świąt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i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rak przeciwwskazań zdrowotnych do aktywnego uczestnictwa w programowych zajęciach wychowania fizycznego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40" w:after="40"/>
              <w:contextualSpacing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klaracja uczestnictwa w zajęciach turystyki i rekreacji  lub zajęciach na pływaln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/>
      </w:pPr>
      <w:r>
        <w:br w:type="page"/>
      </w: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i wyrabianie niezbędnych nawyków do systematycznej aktywności fizycznej, przekazanie wiedzy o podstawowych cechach motorycznych człowieka i ich wpływie  na funkcjonowanie organizmu oraz przygotowanie do wysiłku sport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wiedzy i umiejętności ruchowych w zespołowych formach aktywności fizycznej; samokontrola oceny poziomu sprawności fizycznej oraz wydolności organizmu na podstawie przeprowadzonych testów i  sprawdzianów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postaw wychowawczych i  społecznych w walce sportowej (zasady fair – play ) związanej z działalnością w grupie, promowanie zdrowego stylu życia i postaw prozdrowot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Efekty są uzależnione od wybranej przez studenta formy aktywności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Student/ka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zasady bezpiecznego korzystania z obiektów sportowych, posiada wiedzę o rekreacyjnych formach aktywności fizycznej i wie jak przygotować się do określonego rodzaju zajęć ruchowych.  Posiada wiedzę na temat  wpływu wysiłku fizycznego na organizm i jego aspekt zdrowot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ub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związaną z zachowaniem się w środowisku wodnym i obiektach rekreacyjnych, zna zasady bezpiecznego korzystania z pływalni i  wie jak przygotować się do określonego rodzaju zajęć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przepisy i elementy techniczno-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aktyczne zespołowych gier sportowych ( piłka siatkowa, piłka ręczna, piłka koszykowa i piłka nożna )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realizowanych w programie nauczania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ub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ćwiczenia doskonalące poszczególne style pływackie oraz posiada wiedzę na temat wydolności organizmu w pokonywaniu różnych dystansów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wiedzę o koncepcji i celach promocji zdrowia oraz zachowaniach zagrażających zdrowiu i ich wpływie na formy aktywności psychofizyczn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dostosować się do zasad bezpieczeństwa w czasie zajęć, dobrać ubiór i sprzęt z zachowaniem zasad higieny oraz wykorzystać w praktyce wiedzę w zakresie różnych form aktywności ruch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określić i kontrolować poziom własnej sprawności fizycznej, wykonując podstawowe testy i sprawdzia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ub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dostosować się do zasad bezpieczeństwa w czasie zajęć w środowisku wodnym, dobrać ubiór i sprzęt z zachowaniem zasad higieny i potrafi pomóc osobie zmęczonej w wodzi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 wykonać i wykorzystać w praktyce podstawowe elementy techniczne gier sportowych (siatkówki, koszykówki, piłki nożnej i piłki ręcznej) oraz przeprowadzić rozgrzewk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ub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przepłynąć po 25 metrów każdym z poznanych trzech stylów z prawidłowym oddychaniem, wykonać bezpieczny skok do wody i zanurkować. Potrafi samodzielnie kontrolować poziom wydolności organizmu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djąć działania prozdrowotne i edukacyjne, wykorzystując w praktyce wiedzę w zakresie różnych form aktywności ruch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ub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wykorzystać pływanie jako formę rekreacji ruchowej wpływającej na kształtowanie postawy prozdrowotnej. Potrafi podjąć działania profilaktyczne i edukacyjne promujące zdrowy styl życia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ształtuje samodyscyplinę i samoocenę oraz poczucie odpowiedzialności za zdrowie i bezpieczeństwo własne i drugiego człowieka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spółpracować w zespole  stosując zasady „fair play”; Kreuje wartości aktywności ruchowej jako formy relaksu fizycznego i psychicznego oraz promuje pozytywną postawę prozdrowotną wpływającą na sprawność funkcjonalną w dorosłym życiu człowieka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Wersja A: Zajęcia na hali sportowej/boisku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pomnienie zasad organizacji i bezpieczeństwa zajęć WF. Ćwiczenia ogólnorozwojowe w formie gier i zabaw ruch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S. Doskonalenie rozegrania piłki w ataku ze skrzydła, zbicia piłki –  zastosowanie tych elementach w stałych fragmentach gry. Gra szko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.S. Doskonalenie: gra w obronie sposób ustawiania się na boisku w grze obronnej, zastosowanie bloku pojedynczego i podwójnego, obrona w polu.  Gra szkolna –  przepisy i sędzi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S. Zadania kontrolno- oceniające, zastosowanie poznanych elementów techniki i taktyki gry w nimi turnieju zespoł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.K. Rzuty do kosza z miejsca, z wyskoku, z biegu. Konkursy rzutowe. Zastosowanie rzutów w grach i zabawach ruch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K. Doskonalenie ataku: atak pozycyjny, szybki atak 1x1, 2x1, zbiórka piłki z tablicy w ataku. Gra szko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.K. Doskonalenie gry w obronie, sposób poruszania się w boisku w obronie, krycie „każdy swego”, obrona strefowa, zbiórka piłki z tablicy w obronie. Gra szkolna z zastosowaniem elementów ataku i obrony. Zadania kontrolno- oceniające – przepisy g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.R. Doskonalenie: sposoby poruszania się po boisku, kozłowanie piłki, podania dolne, górne, półgórne, z kozłem, chwyty piłek leżących i toczących się. Technika rzutu z miejsca w wyskoku, z biodra. Gra szko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.R. Szybki atak, prowadzenie piłki w dwójach i w trójkach, rzuty piłki do bramki z biegu i z wyskoku. Obrona „każdy swego”. Gra szkol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R. Doskonalenie wariantów taktycznych w ataku i grze obronnej – mini turniej. Zadania kontrolno- oceniające – przepisy g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.N. Doskonalenie techniki: prowadzenie piłki, podania, przyjęcia, żonglowanie piłki, gra głową, strzał na bramkę (z miejsca, z biegu, po podaniu). Zastosowanie doskonalonych elementów we fragmentach g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N. Zadanie kontrolno- oceniające. Mini turniej zespołów z zastosowaniem poznanych elementów techniczno- taktycznych. Przepisy g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.T.  Zajęcia w terenie. Bieg ze zmiennym tempem z ćwiczeniami ogólnorozwojowymi. Wykorzystanie ukształtowanie terenu i przeszkód naturalnych w stosowanych ćwiczeniach z zachowaniem umiejętności orientacji w tere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.Z.  Choroby cywilizacyjne i ich wpływ na aktywność psychofizyczną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T.  Zajęcia na stadionie: bieg na 100m, 400m, 1000m, skok w dal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Z.  Koncepcje i cele promocji zdrowia oraz  zachowania zagrażające zdrowi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sty czynnościowe sprawności motorycz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Wersja B: Zajęcia na pływaln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pomnienie zasad BHP. Doskonalenie pracy nóg w stylu grzbietowym i dow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pracy nóg w stylu grzbietowym. Nauka pracy rąk w stylu dow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pracy nóg w stylu dowolnym. Koordynacja nóg i rąk w stylu grzbiet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pracy nóg w stylu grzbietowym i dowolnym. Koordynacja nóg i rąk w stylu dow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stylu grzbietowego. Mecz w piłkę wod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stylu dowolnego. Nauka pracy nóg w stylu klasy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pracy nóg w stylu klasycznym. Nauka skoków do wo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koordynacyjne w stylu grzbietowy. Nauka pracy rąk w stylu klasy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Łączenie poznanych styli pływania. Poznanie sposobów pływania: glaich i koza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stylu klasycznego. Sprawdzian wydolności w formie TestuCoupera w wodz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stylu grzbietowego. Ćwiczenia oddechowe. Zadania kontrolno-oceniają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skonalenie stylu dowolnego. Nauka skoku na głowę. Zadania kontrolno-oceniaj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 stylu klasycznego. Nauka holowania zmęczonego. Zadania kontrolno-oceniaj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skonaleniepoznanych elementów. Mecz w piłkę wod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Z: Formy spędzania wolnego czasu w środowisku wod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aca w grupie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a projektu 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objaśnienie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przypadków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dyskusja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pr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30"/>
        <w:gridCol w:w="18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prezentacja materiału dydaktycznego z  wychowania zdrowotnego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y czynnościowe kontrolujące postępy w zajęcia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prezentacja materiału dydaktycznego z  wychowania zdrowotneg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i prezentacja materiału dydaktycznego z  wychowania zdrowotnego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esty czynnościowe kontrolujące postępy w zajęcia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sty czynnościowe kontrolujące postępy w zajęciach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wiadomy i aktywny udział w zajęciach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i prezentacja materiału dydaktycznego z  wychowania zdrowotneg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sty czynnościowe kontrolujące postępy w zajęciach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wiadomy i aktywny udział w zajęciach,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i prezentacja materiału dydaktycznego z  wychowania zdrowotneg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i prezentacja materiału dydaktycznego z  wychowania zdrowotneg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wiadomy i aktywny udział w zajęciac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becność na zajęciach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aliczeniowa na podstawie ocen cząstkowych; na ocenę składają się następujące elementy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sty czynnościowe kontrolujące postępy w zajęciach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wiadomy i aktywny udział w zajęciach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i prezentacja materiału dydaktycznego z     wychowania zdrowot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Literatura podstawow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ondarowic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Zabawy i gry ruchowe w zajęciach sportowych. </w:t>
            </w:r>
            <w:r>
              <w:rPr>
                <w:rFonts w:cs="Corbel" w:ascii="Corbel" w:hAnsi="Corbel"/>
                <w:sz w:val="24"/>
                <w:szCs w:val="24"/>
              </w:rPr>
              <w:t>Warszawa, 20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rabik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tywność fizyczna w treningu zdrowotnym osób dorosłych</w:t>
            </w:r>
            <w:r>
              <w:rPr>
                <w:rFonts w:cs="Corbel" w:ascii="Corbel" w:hAnsi="Corbel"/>
                <w:sz w:val="24"/>
                <w:szCs w:val="24"/>
              </w:rPr>
              <w:t>, Gdańsk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aszewsk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łka nożna</w:t>
            </w:r>
            <w:r>
              <w:rPr>
                <w:rFonts w:cs="Corbel" w:ascii="Corbel" w:hAnsi="Corbel"/>
                <w:sz w:val="24"/>
                <w:szCs w:val="24"/>
              </w:rPr>
              <w:t>, Poznań,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uciński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todyka nauczania i doskonalenia podstaw</w:t>
            </w:r>
            <w:r>
              <w:rPr>
                <w:rFonts w:cs="Corbel" w:ascii="Corbel" w:hAnsi="Corbel"/>
                <w:sz w:val="24"/>
                <w:szCs w:val="24"/>
              </w:rPr>
              <w:t>, Wrocław, 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uciński T., Kelner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szykówk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rocław,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awiarski S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łka ręczna cz. I i II</w:t>
            </w:r>
            <w:r>
              <w:rPr>
                <w:rFonts w:cs="Corbel" w:ascii="Corbel" w:hAnsi="Corbel"/>
                <w:sz w:val="24"/>
                <w:szCs w:val="24"/>
              </w:rPr>
              <w:t>, Kraków,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zarowicz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łka siatkowa. Co jest grane</w:t>
            </w:r>
            <w:r>
              <w:rPr>
                <w:rFonts w:cs="Corbel" w:ascii="Corbel" w:hAnsi="Corbel"/>
                <w:sz w:val="24"/>
                <w:szCs w:val="24"/>
              </w:rPr>
              <w:t>, Kraków,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borniak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todyka nauczania ćwiczeń lekkoatletycznych. Poradnik dla nauczyci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zeszów, 200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NET-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ficjalne Przepisy Gry w: Piłkę nożną, piłkę ręczną, koszykówkę i siatkówkę,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Cs/>
        <w:color w:val="0070C0"/>
      </w:rPr>
    </w:pPr>
    <w:r>
      <w:rPr>
        <w:rFonts w:cs="Corbel" w:ascii="Corbel" w:hAnsi="Corbel"/>
        <w:bCs/>
        <w:color w:val="0070C0"/>
      </w:rPr>
      <w:t>PS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96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27:00Z</dcterms:modified>
  <cp:revision>17</cp:revision>
  <dc:subject/>
  <dc:title/>
</cp:coreProperties>
</file>